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EL MUNDO (Medellín)</w:t>
      </w:r>
    </w:p>
    <w:p>
      <w:pPr>
        <w:pStyle w:val="Normal"/>
        <w:rPr/>
      </w:pPr>
      <w:r>
        <w:rPr>
          <w:rStyle w:val="Titulo11"/>
          <w:rFonts w:cs="Verdana" w:ascii="Verdana" w:hAnsi="Verdana"/>
          <w:bCs/>
          <w:color w:val="000000"/>
          <w:sz w:val="20"/>
          <w:szCs w:val="20"/>
        </w:rPr>
        <w:t>En Medellín sí hay disputas</w:t>
      </w:r>
    </w:p>
    <w:p>
      <w:pPr>
        <w:pStyle w:val="Normal"/>
        <w:rPr>
          <w:rFonts w:ascii="Verdana" w:hAnsi="Verdana" w:cs="Verdana"/>
          <w:sz w:val="20"/>
          <w:szCs w:val="20"/>
        </w:rPr>
      </w:pPr>
      <w:r>
        <w:rPr>
          <w:rStyle w:val="Titulo11"/>
          <w:rFonts w:cs="Verdana" w:ascii="Verdana" w:hAnsi="Verdana"/>
          <w:bCs/>
          <w:color w:val="000000"/>
          <w:sz w:val="20"/>
          <w:szCs w:val="20"/>
        </w:rPr>
        <w:t>29 de febrero de 200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ERIODICO EL MUNDO </w:t>
      </w:r>
    </w:p>
    <w:p>
      <w:pPr>
        <w:pStyle w:val="Normal"/>
        <w:rPr>
          <w:rFonts w:ascii="Verdana" w:hAnsi="Verdana" w:cs="Verdana"/>
          <w:sz w:val="20"/>
          <w:szCs w:val="20"/>
        </w:rPr>
      </w:pPr>
      <w:r>
        <w:rPr>
          <w:rFonts w:cs="Verdana" w:ascii="Verdana" w:hAnsi="Verdana"/>
          <w:sz w:val="20"/>
          <w:szCs w:val="20"/>
        </w:rPr>
        <w:t xml:space="preserve">28 de Febrero de 2008 </w:t>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En Medellín sí hay disput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acuerdo con el mandatario de Medellín, “las armas que se le decomisan a las llamadas Convivir, le son devueltas en la IV Brigad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Para el alcalde de Medellín, Alonso Salazar Jaramillo, en la ciudad “no solo hay una disputa territorial entre dos combos por controlar el negocio de la droga”, sino que “buena parte de las armas que tienen los delincuentes son amparadas por la IV Brigada del Ejércit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Redacción El Mund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n Medellín actualmente “hay una disputa territorial entre la banda Los Paisas y los grupos que actúan bajo el mando de Daniel Rendón Herrera, alias “don Mario”, afirmó ayer el alcalde de esta ciudad, Alonso Salazar Jaramillo, quien agregó que “buena parte de la delincuencia común y de los desmovilizados que siguen delinquiendo tienen armas amparadas por la Cuarta Brigada del Ejércit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n el Concejo de Medellín donde hizo un balance de los primeros 50 días de su gobierno, el Mandatario se mostró molesto de que, según él, “en la ciudad se esté jugando al gato y al ratón, pues la Alcaldía y la Policía están haciendo campañas de desarme, mientras que el Ejército continúa armando a la gente y sobre todo a quienes no deb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lonso Salazar se refirió particularmente al tema de “las mal llamadas Convivir del Centro, a cuyos miembros en varias oportunidades la Policía ha retenido con armas amparadas, nosotros las remitimos a la IV Brigada y ellos se las vuelven a entregar. Aquí nos estamos chocando con esa pare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l alcalde de Medellín recordó frente a los corporados que “es política de este Gobierno y así se convino con el Ministerio de Defensa, que los reinsertados no anden armados, cosa que no se está cumpliendo porque ellos siguen portando armas amparadas por la IV Brigada”. Añadió que “a mi me dijeron en la Brigada que esta situación sería analizada, pero con mucha pena me toca decirles que ya no les creo, porque sobre este tema hemos hablado con el Ministro de Defensa y con los diferentes Comandantes que han estado allí, y no ha pasado absolutamente nad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alazar Jaramillo dijo que “a la IV Brigada le toca hacerle frente a las responsabilidades que tiene en la materia”, aclarando que “no es que les estemos pidiendo nada, sino que les estamos haciendo una exigencia totalmente válida, pues ni siquiera solicitamos un desarme generalizado sino que desarmen a los delincuentes ¿Será qué es mucho pedi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l mandatario municipal no dudó además en afirmar que “en Medellín hay combos que se están disputando el mercado de las drogas y, parte de los homicidios registrados este año son consecuencia de dichos enfrentamiento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L MUNDO buscó insistentemente al comandante de la IV Brigada del Ejército, General Juan Pablo Rodríguez Barragán, pero no fue posible tener su reacción sobre el tema.Ilegalidad - Siguen activo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ara el alcalde Salazar, “en la ciudad hay enfrentamientos entre un grupo denominado Los Paisas y un señor al que le dicen Mario, cuyas consecuencias se manifiestan en Medellín, Urabá y la vertiente del Nudo de Paramillo hacía Córdoba; todo por el control del negocio de rutas de la droga y, parte de los homicidios que hemos tenido este año tienen que ver con ese tema”. Añadió el alcalde que “aquí siguen vigentes las guerrillas, las resacas del paramilitarismo, los fenómenos de una criminalidad compleja y el narcotráfico que es el pan del día a día en nuestra ciuda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character" w:styleId="Titulo11">
    <w:name w:val="titulo11"/>
    <w:basedOn w:val="Fuentedeprrafopredeter"/>
    <w:qFormat/>
    <w:rPr>
      <w:rFonts w:ascii="Times New Roman" w:hAnsi="Times New Roman" w:cs="Times New Roman"/>
      <w:b w:val="false"/>
      <w:bCs w:val="false"/>
      <w:i w:val="false"/>
      <w:iCs w:val="false"/>
      <w:caps w:val="false"/>
      <w:smallCaps w:val="false"/>
      <w:strike w:val="false"/>
      <w:dstrike w:val="false"/>
      <w:color w:val="CC0000"/>
      <w:sz w:val="56"/>
      <w:szCs w:val="56"/>
      <w:u w:val="none"/>
    </w:rPr>
  </w:style>
  <w:style w:type="character" w:styleId="Antetitulo1">
    <w:name w:val="antetitulo1"/>
    <w:basedOn w:val="Fuentedeprrafopredeter"/>
    <w:qFormat/>
    <w:rPr>
      <w:rFonts w:ascii="Times New Roman" w:hAnsi="Times New Roman" w:cs="Times New Roman"/>
      <w:b w:val="false"/>
      <w:bCs w:val="false"/>
      <w:i w:val="false"/>
      <w:iCs w:val="false"/>
      <w:caps w:val="false"/>
      <w:smallCaps w:val="false"/>
      <w:strike w:val="false"/>
      <w:dstrike w:val="false"/>
      <w:color w:val="666666"/>
      <w:sz w:val="37"/>
      <w:szCs w:val="3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3:21:00Z</dcterms:created>
  <dc:creator>PBIMedellin</dc:creator>
  <dc:description/>
  <cp:keywords/>
  <dc:language>en-US</dc:language>
  <cp:lastModifiedBy>comunicaciones</cp:lastModifiedBy>
  <dcterms:modified xsi:type="dcterms:W3CDTF">2008-10-07T17:34:00Z</dcterms:modified>
  <cp:revision>3</cp:revision>
  <dc:subject/>
  <dc:title>080229 (El Mundo) En Medellín sí hay disputas</dc:title>
</cp:coreProperties>
</file>